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Шифр______                                                         Баллы:___  Ф.И.О. жюри______________</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ЗАДАНИЯ</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ВСЕРОССИЙСКОЙ ОЛИМПИАДЫ ШКОЛЬНИКОВ</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ПРАВУ 2009-2010г.</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г. Нижний Новгород</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9 КЛАСС</w:t>
      </w:r>
    </w:p>
    <w:p>
      <w:pPr>
        <w:pStyle w:val="Normal"/>
        <w:widowControl w:val="false"/>
        <w:shd w:fill="FFFFFF" w:val="clear"/>
        <w:autoSpaceDE w:val="false"/>
        <w:spacing w:lineRule="auto" w:line="240" w:before="0" w:after="0"/>
        <w:jc w:val="center"/>
        <w:rPr/>
      </w:pPr>
      <w:r>
        <w:rPr/>
        <w:t>2 ТУР</w:t>
      </w:r>
    </w:p>
    <w:tbl>
      <w:tblPr>
        <w:tblW w:w="9747" w:type="dxa"/>
        <w:jc w:val="left"/>
        <w:tblInd w:w="-574" w:type="dxa"/>
        <w:tblLayout w:type="fixed"/>
        <w:tblCellMar>
          <w:top w:w="0" w:type="dxa"/>
          <w:left w:w="108" w:type="dxa"/>
          <w:bottom w:w="0" w:type="dxa"/>
          <w:right w:w="108" w:type="dxa"/>
        </w:tblCellMar>
      </w:tblPr>
      <w:tblGrid>
        <w:gridCol w:w="9747"/>
      </w:tblGrid>
      <w:tr>
        <w:trPr>
          <w:trHeight w:val="354" w:hRule="atLeast"/>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Е</w:t>
            </w:r>
          </w:p>
        </w:tc>
      </w:tr>
      <w:tr>
        <w:trPr>
          <w:trHeight w:val="538" w:hRule="atLeast"/>
        </w:trPr>
        <w:tc>
          <w:tcPr>
            <w:tcW w:w="974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тавьте пропуск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pPr>
            <w:r>
              <w:rPr>
                <w:rFonts w:cs="Times New Roman" w:ascii="Times New Roman" w:hAnsi="Times New Roman"/>
                <w:b/>
                <w:bCs/>
                <w:color w:val="000000"/>
                <w:sz w:val="24"/>
                <w:szCs w:val="24"/>
              </w:rPr>
              <w:t xml:space="preserve">1. </w:t>
            </w:r>
            <w:r>
              <w:rPr>
                <w:rFonts w:cs="Times New Roman" w:ascii="Times New Roman" w:hAnsi="Times New Roman"/>
                <w:b/>
                <w:bCs/>
                <w:sz w:val="24"/>
                <w:szCs w:val="24"/>
              </w:rPr>
              <w:t>Конституция Российской Федерации и _____________________________________ имеют ____________ на всей территории Российской Федерации.</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Гражданин Российской Федерации не может быть __________ своего гражданства или права 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Российская Федерация - ______________ государство. Никакая религия не может устанавливаться в качестве ______________или 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 _____________и ____________ имеют равные права и свободы и равные _____________для их реализ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______________, на двух детей ____________________________ заработка или иного дохода родителей.</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Институт права – это ____________правовых норм, регулирующих определенный ____________ общественных отношений.</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7. Правоспособность гражданина возникает в момент его __________ и прекращается ____________.</w:t>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8. Местом жительства признается место, где гражданин ____________или ______________ проживает.</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Юридическим лицом признается ________, которая имеет в собственности, хозяйственном ведении или оперативном управлении  имущество и отвечает по своим обязательствам этим имуществом, может от своего имени приобретать и осуществлять  имущественные и _______________ права, нести обязанности, быть _______ и _________ в суде.</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Допускается создание объединений коммерческих и (или) некоммерческих организаций в форме ______________и __________. </w:t>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тановите соответстви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С какого возраста можно занимать следующие должност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Мировой судья.                             А - 18</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Президент РФ                                Б - 25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Судья Конституционного суда.  В - 35</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Судебный пристав.                       Г - 40</w:t>
            </w:r>
          </w:p>
          <w:p>
            <w:pPr>
              <w:pStyle w:val="Normal"/>
              <w:widowControl w:val="false"/>
              <w:autoSpaceDE w:val="false"/>
              <w:spacing w:lineRule="auto" w:line="240" w:before="0" w:after="0"/>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 –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2. </w:t>
            </w:r>
          </w:p>
          <w:p>
            <w:pPr>
              <w:pStyle w:val="Normal"/>
              <w:widowControl w:val="false"/>
              <w:autoSpaceDE w:val="false"/>
              <w:spacing w:lineRule="auto" w:line="240" w:before="0" w:after="0"/>
              <w:rPr/>
            </w:pPr>
            <w:r>
              <w:rPr>
                <w:rFonts w:cs="Times New Roman" w:ascii="Times New Roman" w:hAnsi="Times New Roman"/>
                <w:b/>
                <w:bCs/>
                <w:sz w:val="24"/>
                <w:szCs w:val="24"/>
              </w:rPr>
              <w:t>А. Полномочия, относящиеся к ведению ГД ФС РФ.</w:t>
            </w:r>
          </w:p>
          <w:p>
            <w:pPr>
              <w:pStyle w:val="Normal"/>
              <w:widowControl w:val="false"/>
              <w:autoSpaceDE w:val="false"/>
              <w:spacing w:lineRule="auto" w:line="240" w:before="0" w:after="0"/>
              <w:rPr/>
            </w:pPr>
            <w:r>
              <w:rPr>
                <w:rFonts w:cs="Times New Roman" w:ascii="Times New Roman" w:hAnsi="Times New Roman"/>
                <w:b/>
                <w:bCs/>
                <w:sz w:val="24"/>
                <w:szCs w:val="24"/>
              </w:rPr>
              <w:t>Б. Полномочия, относящиеся к ведению СФ ФС РФ.</w:t>
            </w:r>
          </w:p>
          <w:p>
            <w:pPr>
              <w:pStyle w:val="Normal"/>
              <w:widowControl w:val="false"/>
              <w:tabs>
                <w:tab w:val="clear" w:pos="708"/>
                <w:tab w:val="left" w:pos="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1.</w:t>
              <w:tab/>
              <w:t xml:space="preserve">назначение на должность и освобождение от должности заместителя председателя Счетной палаты;  </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2.</w:t>
              <w:tab/>
              <w:t>утверждение изменения границ между субъектами РФ;</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3.</w:t>
              <w:tab/>
              <w:t>назначение на должность и освобождение от должности председателя ЦБ РФ;</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4.</w:t>
              <w:tab/>
              <w:t xml:space="preserve">утверждение указа Президента РФ о введении военного положения; </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5.</w:t>
              <w:tab/>
              <w:t>принятие ФЗ;</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6.</w:t>
              <w:tab/>
              <w:t>отрешение Президента РФ от должности;</w:t>
            </w:r>
          </w:p>
          <w:p>
            <w:pPr>
              <w:pStyle w:val="Normal"/>
              <w:widowControl w:val="false"/>
              <w:tabs>
                <w:tab w:val="clear" w:pos="708"/>
                <w:tab w:val="left" w:pos="248" w:leader="none"/>
              </w:tabs>
              <w:autoSpaceDE w:val="false"/>
              <w:spacing w:lineRule="auto" w:line="240" w:before="0" w:after="0"/>
              <w:rPr/>
            </w:pPr>
            <w:r>
              <w:rPr>
                <w:rFonts w:cs="Times New Roman" w:ascii="Times New Roman" w:hAnsi="Times New Roman"/>
                <w:b/>
                <w:bCs/>
                <w:sz w:val="24"/>
                <w:szCs w:val="24"/>
              </w:rPr>
              <w:t>7.</w:t>
              <w:tab/>
              <w:t>одобрение ФКЗ;</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 xml:space="preserve">А. – </w:t>
            </w:r>
          </w:p>
          <w:p>
            <w:pPr>
              <w:pStyle w:val="Normal"/>
              <w:widowControl w:val="false"/>
              <w:autoSpaceDE w:val="false"/>
              <w:spacing w:lineRule="auto" w:line="240" w:before="0" w:after="0"/>
              <w:rPr/>
            </w:pPr>
            <w:r>
              <w:rPr>
                <w:rFonts w:cs="Times New Roman" w:ascii="Times New Roman" w:hAnsi="Times New Roman"/>
                <w:b/>
                <w:bCs/>
                <w:sz w:val="24"/>
                <w:szCs w:val="24"/>
              </w:rPr>
              <w:t xml:space="preserve">Б. –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3.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 Районная администрация</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Федеральное собрани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Совет Федер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Правительство РФ</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 Государственная Дум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tab/>
              <w:t>Назначает Генерального прокурора РФ</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tab/>
              <w:t>Руководит районными школами и больницами</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tab/>
              <w:t>принимает законы</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tab/>
              <w:t>обеспечивает соблюдение законов, охрану порядка</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tab/>
              <w:t>Назначает выборы Президента РФ</w:t>
            </w:r>
          </w:p>
          <w:p>
            <w:pPr>
              <w:pStyle w:val="Normal"/>
              <w:widowControl w:val="false"/>
              <w:tabs>
                <w:tab w:val="clear" w:pos="708"/>
                <w:tab w:val="left" w:pos="248"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Решает вопрос о доверии правительству</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sz w:val="24"/>
                <w:szCs w:val="24"/>
              </w:rPr>
              <w:t>Расшифруйте аббревиатуры:</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МКАС при ТПП РФ.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 ПАС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 УСН</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ведите латинские выражения:</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17. Nullum crimen, nulla poena sine leg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72" w:hRule="atLeast"/>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8. Оbligatio est iuris vinclum</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19. Ius est ars boni et aequi  </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b/>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кройте содержание понятий:</w:t>
            </w:r>
          </w:p>
        </w:tc>
      </w:tr>
      <w:tr>
        <w:trPr>
          <w:trHeight w:val="2334" w:hRule="atLeast"/>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 Аллонж</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Шпионаж</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Исковая давность</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ислите:</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Какие административные наказания могут применяться к юридическим лицам.</w:t>
            </w:r>
          </w:p>
          <w:p>
            <w:pPr>
              <w:pStyle w:val="Normal"/>
              <w:spacing w:lineRule="auto" w:line="240" w:before="0" w:after="0"/>
              <w:rPr/>
            </w:pPr>
            <w:r>
              <w:rPr>
                <w:rFonts w:cs="Times New Roman" w:ascii="Times New Roman" w:hAnsi="Times New Roman"/>
                <w:b/>
                <w:bCs/>
                <w:sz w:val="24"/>
                <w:szCs w:val="24"/>
              </w:rPr>
              <w:t>1.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________________</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rPr>
              <w:t xml:space="preserve">24. </w:t>
            </w:r>
            <w:r>
              <w:rPr>
                <w:rFonts w:cs="Times New Roman" w:ascii="Times New Roman" w:hAnsi="Times New Roman"/>
                <w:b/>
                <w:bCs/>
                <w:color w:val="000000"/>
                <w:spacing w:val="-2"/>
                <w:sz w:val="24"/>
                <w:szCs w:val="24"/>
              </w:rPr>
              <w:t xml:space="preserve">Признаки современного </w:t>
            </w:r>
            <w:r>
              <w:rPr>
                <w:rFonts w:cs="Times New Roman" w:ascii="Times New Roman" w:hAnsi="Times New Roman"/>
                <w:b/>
                <w:bCs/>
                <w:color w:val="000000"/>
                <w:spacing w:val="-4"/>
                <w:sz w:val="24"/>
                <w:szCs w:val="24"/>
              </w:rPr>
              <w:t>демократического политического режима.</w:t>
            </w:r>
          </w:p>
          <w:p>
            <w:pPr>
              <w:pStyle w:val="Normal"/>
              <w:widowControl w:val="false"/>
              <w:autoSpaceDE w:val="false"/>
              <w:spacing w:lineRule="auto" w:line="240" w:before="0" w:after="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______________</w:t>
            </w:r>
          </w:p>
          <w:p>
            <w:pPr>
              <w:pStyle w:val="Normal"/>
              <w:widowControl w:val="false"/>
              <w:autoSpaceDE w:val="false"/>
              <w:spacing w:lineRule="auto" w:line="240" w:before="0" w:after="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2.  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4"/>
                <w:sz w:val="24"/>
                <w:szCs w:val="24"/>
              </w:rPr>
              <w:t>3. _______________</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Гарантии местного самоуправления, предусмотренные Конституцией РФ.</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шите задачи:</w:t>
            </w:r>
          </w:p>
        </w:tc>
      </w:tr>
      <w:tr>
        <w:trPr/>
        <w:tc>
          <w:tcPr>
            <w:tcW w:w="9747"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6. </w:t>
            </w:r>
            <w:r>
              <w:rPr>
                <w:rFonts w:cs="Times New Roman" w:ascii="Times New Roman" w:hAnsi="Times New Roman"/>
                <w:b/>
                <w:bCs/>
                <w:sz w:val="24"/>
                <w:szCs w:val="24"/>
              </w:rPr>
              <w:t>Супруги Ивановы обратились в суд с просьбой ограничить дееспособность их соседа Благушина. Они утверждали, что их сосед злоупотребляет алкоголем, не работает, приводит в свою квартиру приятелей, где они вместе употребляют алкоголь, громко слушают музыку, кричат и не дают спокойно жить соседям. Соседи также сказали, что Благушин живет один, не женат, а его родители давно умерли. Суд встал на сторону соседей и ограничил дееспособность Благушина.  Правильно ли поступил суд? Ответ обоснуйт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sz w:val="24"/>
                <w:szCs w:val="24"/>
              </w:rPr>
              <w:t>19-летний Ефремов и 17-летняя Петрова, находящаяся на седьмом месяце беременности, решили официально оформить свои отношения. Когда они пришли в орган ЗАГСА по месту жительства, сотрудница, которая принимает заявления сказала, что Петрова еще не достигла брачного возраста, поэтому она не может принять их заявление без согласия на брак родителей Петровой. Объяснила она это тем,  что  до  достижения совершеннолетия родители являются законными представителями Петровой. Права ли сотрудница ЗАГСА? Ответ обоснуйт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52" w:hRule="atLeast"/>
        </w:trPr>
        <w:tc>
          <w:tcPr>
            <w:tcW w:w="9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sz w:val="24"/>
                <w:szCs w:val="24"/>
              </w:rPr>
              <w:t xml:space="preserve">Сидоров решил совершить квартирную кражу.  Он заранее выбрал квартиру, хозяева которой уехали на выходные, и решил проникнуть туда ночью через форточку. Но, поскольку он сам не мог пролезть в форточку, то решил попросить помощи у своего 13-летнего младшего брата, пообещав ему небольшую сумму денег. Брат охотно согласился. В итоге из квартиры было похищено 15 тыс.рублей. Имеет ли здесь место соучастие? Ответ обоснуйт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sz w:val="24"/>
                <w:szCs w:val="24"/>
              </w:rPr>
              <w:t>Васина пришла в магазин, чтобы купить пальто. Она выбрала пальто, которое ей очень понравилось по цвету и фасону. В примерочной  Васина надела пальто, не застегнув все пуговицы, т.к. торопилась. Затем пошла на кассу, оплатила покупку и довольная ушла домой. Когда вечером она хвасталась новым пальто перед подругами, выяснилось, что если его застегнуть на все пуговицы, оно становится мало.  Подруги посоветовали обменять на другой размер. На следующий день Васина пришла в магазин и попросила обменять пальто на такое же, только на размер больше, предъявила кассовый чек и показала сохраненные ярлыки. Но продавец отказалась обменивать товар на том основании, что была продана вещь надлежащего качества, значит она обмену и возврату не подлежит, а размер нужно было сразу выбирать соответствующий. Прав ли продавец? Ответ обоснуйт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sz w:val="24"/>
                <w:szCs w:val="24"/>
              </w:rPr>
              <w:t>Вершинин и Сергеев  заключили договор займа на 15 тысяч рублей. Так как Вершинин был давно знаком с Сергеевым и доверял ему, то не стал настаивать на соблюдении письменной формы, но на всякий случай позвал двух соседей в качестве свидетелей совершения сделки.  По истечении согласованного срока Сергеев деньги не вернул, а когда Вершинин ему пригрозил судом, Сергеев ответил, что никакого письменного соглашения нет, поэтому в суде нельзя будет доказать факт заключения сделки.  Тогда Вершинин обратился в суд с иском о взыскании долга, ссылаясь на свидетельские показания, подтверждающие факт заключения сделки. Но суд отказался принять свидетельские показания в качестве доказательств. Прав ли суд? Ответ обоснуй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bCs/>
                <w:color w:val="000000"/>
                <w:sz w:val="24"/>
                <w:szCs w:val="24"/>
              </w:rPr>
              <w:t xml:space="preserve">31. </w:t>
            </w:r>
            <w:r>
              <w:rPr>
                <w:rFonts w:cs="Times New Roman" w:ascii="Times New Roman" w:hAnsi="Times New Roman"/>
                <w:b/>
                <w:bCs/>
                <w:sz w:val="24"/>
                <w:szCs w:val="24"/>
              </w:rPr>
              <w:t>Гражданин  ФРГ Людвиг совершил убийство на территории РФ. Российские правоохранительные органы возбудили против него уголовное дело и сказали,  что он будет нести ответственность по УК РФ. Людвиг на это возразил, что он гражданин другой страны, что он должен нести ответственность по законодательству ФРГ.</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 праву какой страны Людвиг будет нести ответственность? Ответ обоснуйт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sz w:val="24"/>
                <w:szCs w:val="24"/>
              </w:rPr>
              <w:t>Лейтенант Старкин по приказанию  командира части полковника Волкова направил нескольких солдат из подчиненного ему взвода для работы на предприятии. Когда о незаконном использовании труда солдат стало известно прокуратуре, Старкин заявил, что не считает себя виновным, так как исполнял приказ начальника. Будет ли Старкин привлечен к ответственности? Ответ обоснуйте.</w:t>
            </w:r>
          </w:p>
          <w:p>
            <w:pPr>
              <w:pStyle w:val="Normal"/>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rPr>
            </w:pPr>
            <w:r>
              <w:rPr>
                <w:rFonts w:cs="Times New Roman" w:ascii="Times New Roman" w:hAnsi="Times New Roman"/>
                <w:b/>
                <w:bCs/>
                <w:color w:val="000000"/>
                <w:sz w:val="24"/>
                <w:szCs w:val="24"/>
              </w:rPr>
              <w:t xml:space="preserve">33. </w:t>
            </w:r>
            <w:r>
              <w:rPr>
                <w:rFonts w:cs="Times New Roman" w:ascii="Times New Roman" w:hAnsi="Times New Roman"/>
                <w:b/>
                <w:bCs/>
                <w:sz w:val="24"/>
                <w:szCs w:val="24"/>
              </w:rPr>
              <w:t>17- летний Комаров дал в долг на 1 год под проценты 18-летнему Круглову 100 000 руб, не оформив никакого документа. Через год Круглов вернул Комарову 40 000 руб, и написал расписку, что вернет остальное  в ближайшие 3 месяца.</w:t>
            </w:r>
          </w:p>
          <w:p>
            <w:pPr>
              <w:pStyle w:val="Normal"/>
              <w:spacing w:lineRule="auto" w:line="240"/>
              <w:jc w:val="both"/>
              <w:rPr>
                <w:b/>
                <w:b/>
              </w:rPr>
            </w:pPr>
            <w:r>
              <w:rPr>
                <w:rFonts w:cs="Times New Roman" w:ascii="Times New Roman" w:hAnsi="Times New Roman"/>
                <w:b/>
                <w:bCs/>
                <w:sz w:val="24"/>
                <w:szCs w:val="24"/>
              </w:rPr>
              <w:t>Позднее, после разговора со знакомым юристом, он заявил что проценты выплачивать  не намерен, так как получил деньги от несовершеннолетнего, к тому же без оформленного в необходимой форме договора, а без договора  Комаров в суде не докажет, что он вообще давал  ему деньги.</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rPr>
              <w:t>Прав ли Круглов?</w:t>
            </w:r>
            <w:r>
              <w:rPr>
                <w:b/>
              </w:rPr>
              <w:t xml:space="preserve">  К</w:t>
            </w:r>
            <w:r>
              <w:rPr>
                <w:rFonts w:cs="Times New Roman" w:ascii="Times New Roman" w:hAnsi="Times New Roman"/>
                <w:b/>
                <w:bCs/>
                <w:sz w:val="24"/>
                <w:szCs w:val="24"/>
              </w:rPr>
              <w:t>акое решение примет суд, если Круглов  потребует признать сделку недействительной и освободить его от обязанности возвратить долг в полном объеме?</w:t>
            </w:r>
          </w:p>
          <w:p>
            <w:pPr>
              <w:pStyle w:val="Normal"/>
              <w:spacing w:lineRule="auto" w:line="240" w:before="0" w:after="0"/>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4. </w:t>
            </w:r>
            <w:r>
              <w:rPr>
                <w:rFonts w:cs="Times New Roman" w:ascii="Times New Roman" w:hAnsi="Times New Roman"/>
                <w:b/>
                <w:bCs/>
                <w:sz w:val="24"/>
                <w:szCs w:val="24"/>
              </w:rPr>
              <w:t>14-летнему Хвостову суд назначил за умышленное причинение тяжкого вреда здоровью наказание в виде 7 лет лишения свободы. Ранее Хвостов судим не был, по месту учебы характеризуется положительно. Правомерно ли поступил суд, если максимальное наказание по данному пункту – 8 лет лишения свободы? Ответ обоснуйте.</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35. </w:t>
            </w:r>
            <w:r>
              <w:rPr>
                <w:rFonts w:cs="Times New Roman" w:ascii="Times New Roman" w:hAnsi="Times New Roman"/>
                <w:b/>
                <w:bCs/>
                <w:sz w:val="24"/>
                <w:szCs w:val="24"/>
              </w:rPr>
              <w:t xml:space="preserve">В одной из республик Российской Федерации был принят закон по вопросу, не отнесенному ни к предметам исключительного ведения РФ, ни к вопросам совместного ведения РФ и субъектов. В это же время ГД приняла закон по такому вопросу. Какой из законов подлежит применению? Ответ обоснуйте. </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
                <w:bCs/>
                <w:color w:val="000000"/>
                <w:sz w:val="24"/>
                <w:szCs w:val="24"/>
              </w:rPr>
              <w:t xml:space="preserve">36. </w:t>
            </w:r>
            <w:r>
              <w:rPr>
                <w:rFonts w:cs="Times New Roman" w:ascii="Times New Roman" w:hAnsi="Times New Roman"/>
                <w:b/>
                <w:bCs/>
                <w:sz w:val="24"/>
                <w:szCs w:val="24"/>
              </w:rPr>
              <w:t xml:space="preserve">Господин Зелёный продал дом, находившийся в общей совместной собственности супругов своему другу, Василию Краснову. Когда о продаже узнала госпожа Зелёная обратилась в суд с иском о признании сделки недействительной. Правомерны ли её требования? Ответ обоснуйт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ConsNormal"/>
              <w:widowControl/>
              <w:ind w:left="360" w:right="0" w:hanging="0"/>
              <w:jc w:val="both"/>
              <w:rPr/>
            </w:pPr>
            <w:r>
              <w:rPr>
                <w:rFonts w:cs="Times New Roman" w:ascii="Times New Roman" w:hAnsi="Times New Roman"/>
                <w:b/>
                <w:bCs/>
                <w:color w:val="000000"/>
                <w:sz w:val="24"/>
                <w:szCs w:val="24"/>
              </w:rPr>
              <w:t xml:space="preserve">37. </w:t>
            </w:r>
            <w:r>
              <w:rPr>
                <w:rFonts w:cs="Times New Roman" w:ascii="Times New Roman" w:hAnsi="Times New Roman"/>
                <w:b/>
                <w:sz w:val="24"/>
                <w:szCs w:val="24"/>
              </w:rPr>
              <w:t>Гражданин Белов был условно осужден за совершение преступления к лишению свободы.  Во время течения испытательного срока были назначены выборы   депутатов Законодательного Собрания области, в которой  он проживал. Белов решил зарегистрироваться в качестве кандидата в депутаты, однако избирательной комиссией области в регистрации ему было отказано на том основании, что он осужден судом к лишению свободы, а срок наказания еще не истек, и, следовательно, он по Конституции РФ не имеет права быть избранным.</w:t>
            </w:r>
          </w:p>
          <w:p>
            <w:pPr>
              <w:pStyle w:val="ConsNormal"/>
              <w:widowControl/>
              <w:ind w:left="360" w:right="0" w:hanging="0"/>
              <w:jc w:val="both"/>
              <w:rPr>
                <w:rFonts w:ascii="Times New Roman" w:hAnsi="Times New Roman" w:cs="Times New Roman"/>
                <w:b/>
                <w:b/>
                <w:sz w:val="24"/>
                <w:szCs w:val="24"/>
              </w:rPr>
            </w:pPr>
            <w:r>
              <w:rPr>
                <w:rFonts w:cs="Times New Roman" w:ascii="Times New Roman" w:hAnsi="Times New Roman"/>
                <w:b/>
                <w:sz w:val="24"/>
                <w:szCs w:val="24"/>
              </w:rPr>
              <w:t>Законы ли действия избирательной комиссии? Ответ обоснуй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8. И. и Б. вступили в сговор для совершения разбойного нападения с целью завладения автомашиной и с последующим убийством водителя. Во исполнение задуманного И. изготовил заточку, о чем уведомил Б. Позднее они договорились о времени и месте совершения преступления, которое указал Б. Реализуя свой умысел, они в оговоренный ими день остановили автомашину и сели в нее. В пути следования по их требованию водитель остановился. После того как Б. отошел в сторону, И. напал на водителя и нанес ему заточкой три удара в грудь. От полученных телесных повреждений потерпевший скончался на месте. Затем И. оттащил труп в канаву и сообщил Б. о совершенном им убийстве. На машине потерпевшего, управляемой Б., они приехали в город, где сбыли вещи. Деньги разделили между собой.</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ем является в указанном случае Б.: соисполнителем или пособником? Ответ обоснуй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9. М. обратилась в суд с иском к К. о возмещении компенсации морального вреда, ссылаясь на то, что по приговору суда ответчики признаны виновными в совершении убийства её дочери.  Выяснилось, что по приговору суда в пользу потерпевшего по уголовному делу отца убитой (мужа истицы) с К. уже была взыскана денежная компенсация морального вреда. В связи с этим в иске М. было отказано.</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ильно ли поступил суд? Ответ обоснуй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
                <w:bCs/>
                <w:sz w:val="24"/>
                <w:szCs w:val="24"/>
              </w:rPr>
              <w:t xml:space="preserve">40. </w:t>
            </w:r>
            <w:r>
              <w:rPr>
                <w:rFonts w:cs="Times New Roman" w:ascii="Times New Roman" w:hAnsi="Times New Roman"/>
                <w:b/>
                <w:bCs/>
                <w:color w:val="000000"/>
                <w:sz w:val="24"/>
                <w:szCs w:val="24"/>
              </w:rPr>
              <w:t>В виду недостаточного владения Д. русским языком, на котором велось судопроизводство, он в период предварительного расследования и в суде пользовался услугами переводчика, и обвинительное заключение вручалось ему на русском и иностранном языках. Между тем Д. была вручена копия приговора на русском языке.</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вляется ли это основанием для отмены судебного приговора? Ответ обоснуйте. </w:t>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both"/>
              <w:rPr>
                <w:rFonts w:ascii="Times New Roman" w:hAnsi="Times New Roman" w:cs="Times New Roman"/>
                <w:b/>
                <w:b/>
                <w:bCs/>
                <w:iCs/>
                <w:sz w:val="24"/>
                <w:szCs w:val="24"/>
              </w:rPr>
            </w:pPr>
            <w:r>
              <w:rPr>
                <w:rFonts w:cs="Times New Roman" w:ascii="Times New Roman" w:hAnsi="Times New Roman"/>
                <w:b/>
                <w:bCs/>
                <w:sz w:val="24"/>
                <w:szCs w:val="24"/>
              </w:rPr>
              <w:t xml:space="preserve">41. </w:t>
            </w:r>
            <w:r>
              <w:rPr>
                <w:rFonts w:cs="Times New Roman" w:ascii="Times New Roman" w:hAnsi="Times New Roman"/>
                <w:b/>
                <w:sz w:val="24"/>
                <w:szCs w:val="24"/>
              </w:rPr>
              <w:t>Считаются ли занятыми не работающий  Игнатов Н.К. который является учредителем благотворительного фонда «Милосердие» и не работающий Кторов Р.Л., который является участником производственного кооператива «Восток»?  Ответ обоснуйте.</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2. Гражданин Семенов В. завещал все свое имущество младшему сыну, Семенову Олегу.</w:t>
            </w:r>
          </w:p>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После смерти Семенова В. встал вопрос о наследовании. На наследственное имущество, помимо указанного в завещании Семенова Олега,  претендовали:</w:t>
            </w:r>
          </w:p>
          <w:p>
            <w:pPr>
              <w:pStyle w:val="1"/>
              <w:spacing w:lineRule="auto" w:line="240" w:before="0" w:after="0"/>
              <w:ind w:left="0" w:hanging="0"/>
              <w:rPr/>
            </w:pPr>
            <w:r>
              <w:rPr>
                <w:rFonts w:cs="Times New Roman" w:ascii="Times New Roman" w:hAnsi="Times New Roman"/>
                <w:b/>
                <w:bCs/>
                <w:sz w:val="24"/>
                <w:szCs w:val="24"/>
              </w:rPr>
              <w:t>старший сын, Семенов Игорь, совершеннолетний, трудоспособный, до смерти Семенова В. проживал совместно с ним.</w:t>
            </w:r>
          </w:p>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упруга, Семенова Инна, трудоспособная, до смерти Семенова В. проживала совместно с ним.</w:t>
            </w:r>
          </w:p>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естра, Семенова Анастасия, нетрудоспособная, которая не проживала совместно с гражданином Семеновым В., но более трех лет до смерти Семенова В. находилась на его содержании.</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 xml:space="preserve">Кто из вышеперечисленных имеет право на обязательную долю в наследстве? Между кем из них будет разделено наследственное имущество? </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3. Кобцева приобрела в мебельном магазине кухонный гарнитур.  На этот гарнитур был установлен гарантийный срок пять лет. Однако, через месяц после установки кухонного гарнитура в квартире Кобцевой, при обычном пользовании мебелью, выявились недостатки: стало отслаиваться покрытие.  Кобцева потребовала от мебельного магазина  замены кухонного гарнитура на такой же гарнитур другой марки. Однако, представитель магазина отказал ей, объяснив, что недостатки товара – вина изготовителя, а не продавца. Он посоветовал Кобцевой предъявить иск к изготовителю мебели, на основании закона о защите прав потребителей.</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Кто прав в данной ситуации?</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4. Группа граждан решила создать политическую партию.  Был проведен учредительный съезд, где было принято решение о создании партии; был избран организационный комитет партии.  После представления в регистрационный орган всех необходимых документов, регистрационный орган отказался зарегистрировать партию. В качестве оснований отказа были приведены следующие аргументы:</w:t>
            </w:r>
          </w:p>
          <w:p>
            <w:pPr>
              <w:pStyle w:val="1"/>
              <w:numPr>
                <w:ilvl w:val="0"/>
                <w:numId w:val="1"/>
              </w:numPr>
              <w:spacing w:lineRule="auto" w:line="240" w:before="0" w:after="0"/>
              <w:ind w:left="426" w:hanging="360"/>
              <w:rPr>
                <w:rFonts w:ascii="Times New Roman" w:hAnsi="Times New Roman" w:cs="Times New Roman"/>
                <w:b/>
                <w:b/>
                <w:bCs/>
                <w:sz w:val="24"/>
                <w:szCs w:val="24"/>
              </w:rPr>
            </w:pPr>
            <w:r>
              <w:rPr>
                <w:rFonts w:cs="Times New Roman" w:ascii="Times New Roman" w:hAnsi="Times New Roman"/>
                <w:b/>
                <w:bCs/>
                <w:sz w:val="24"/>
                <w:szCs w:val="24"/>
              </w:rPr>
              <w:t>Группе граждан было необходимо получить разрешение уполномоченного государственного органа на создание партии</w:t>
            </w:r>
          </w:p>
          <w:p>
            <w:pPr>
              <w:pStyle w:val="1"/>
              <w:numPr>
                <w:ilvl w:val="0"/>
                <w:numId w:val="1"/>
              </w:numPr>
              <w:spacing w:lineRule="auto" w:line="240" w:before="0" w:after="0"/>
              <w:ind w:left="426" w:hanging="360"/>
              <w:rPr>
                <w:rFonts w:ascii="Times New Roman" w:hAnsi="Times New Roman" w:cs="Times New Roman"/>
                <w:b/>
                <w:b/>
                <w:bCs/>
                <w:sz w:val="24"/>
                <w:szCs w:val="24"/>
              </w:rPr>
            </w:pPr>
            <w:r>
              <w:rPr>
                <w:rFonts w:cs="Times New Roman" w:ascii="Times New Roman" w:hAnsi="Times New Roman"/>
                <w:b/>
                <w:bCs/>
                <w:sz w:val="24"/>
                <w:szCs w:val="24"/>
              </w:rPr>
              <w:t>Необходима регистрация партии как юридического лица.</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Правомерен ли отказ на таких основаниях?</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Какие действия может предпринять группа граждан?</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5. По заявлению гражданина Ермакова было возбуждено уголовное дело в отношении гражданина Свешникова по статье 115 УК РФ – «Умышленное причинение легкого вреда здоровью» В ходе  производства по делу Свешников примирился с гражданином Ермаковым, возместил ему расходы на лечение, возместил ущерб в виде неполученного Ермаковым заработка, моральный ущерб. Ермаков решил, что смысла в дальнейшем рассмотрении дела судом нет.</w:t>
            </w:r>
          </w:p>
          <w:p>
            <w:pPr>
              <w:pStyle w:val="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Ермаков в судебном заседании подал заявление о прекращении уголовного дела в связи с примирением. Однако, суд отказал в прекращении уголовного дела в связи с примирением сторон на том основании, что подача заявления о примирении возможна  до начала разбирательства дела в суде.</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Возможно ли прекращение уголовного дела по статье 115 УК в связи с примирением сторон, учитывая, что данное уголовное дело является делом частного обвинения?</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Правомерен ли отказ суда в прекращении уголовного дела?</w:t>
            </w:r>
          </w:p>
          <w:p>
            <w:pPr>
              <w:pStyle w:val="1"/>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Ответ обоснуйте.</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w:t>
            </w:r>
          </w:p>
        </w:tc>
      </w:tr>
    </w:tbl>
    <w:p>
      <w:pPr>
        <w:pStyle w:val="Normal"/>
        <w:widowControl w:val="false"/>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39:00Z</dcterms:created>
  <dc:creator>tokmakov</dc:creator>
  <dc:description/>
  <cp:keywords/>
  <dc:language>en-US</dc:language>
  <cp:lastModifiedBy>Сергей Ковалев</cp:lastModifiedBy>
  <dcterms:modified xsi:type="dcterms:W3CDTF">2010-03-31T07:37:00Z</dcterms:modified>
  <cp:revision>2</cp:revision>
  <dc:subject/>
  <dc:title>Шифр______                                                         Баллы:___  Ф</dc:title>
</cp:coreProperties>
</file>